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: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permettant de retrouver des numros de c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aire  paritr des 9 chiffres se trouvant sur l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ets de certains distributeurs de bil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est donc la documentation du programme qui se trouv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'archive FIELD1.ZIP. Bien que ce programme a t re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 en GFA-Basic je pense que les spcialistes des P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auront aucun problme  le traduire en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eu d'informations sur les distributeurs de bill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grand nombre de DAB (distributeur automatique de bill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met un ticket vous indiquant la somme que vous av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ir ainsi que le numro de RIB ou compte. Ce numro 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 est compos la plupart du temps de 9 chiffres et i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  une partie du numro de CB utilis pour 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a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si le numro de CB est 4974 0123 4567 8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icket vous indiquera RIB: 2345678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IB correspond donc aux 9 avant derniers chiffres de l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 banc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rmarqu cependant que certains DAB remettent des tic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ts ou il n'y a aucun num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sure vous vous demandez comment trouver ces tickets 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il suffit de faire les petites poubelles qui se trou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 dans les DAB pour en ramasser plusieurs diza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nant  mon programme il permet de retrouver une list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umros de CB valides contenant les 9 chiffres. Cett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comporte un peu prs 80 numros. Il vous suffira 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 de vous connecter sur MCOM ou un autre truc pour trou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le bon numro parmi la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stupfaction tait de trouver plusieurs numros valid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e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vous demande tout d'abord le numro de banqu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est de 4 chiffres (4974 pour les visas BN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era logique de donner le numro de banque qui corres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dra au DAB bien que des personnes avec des CB d'autr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ques peuvent aussi bien retirer de l'argent dans ce D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je vous assure que je ne suis jamais tomb sur un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qui ne contienne pas aumoins un numro de CB valid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ifi sur 3614 M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e suis pas un spcialiste de la programmation donc si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faire des amliorations  ce programme pas d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 faites-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ussi me contacter sur RTC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tel 48-70-10-29  en bal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ce qui  t dit prcdement ne l'a t qu' tit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f en aucun cas je ne pourrai etre responsable qu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e ces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 Dis file passed thru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/               .                              /     .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     *                -o-    .      ' '      /|___.._   /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____  ____...__   , ______      +    |'|'    /        \ /|    ___  ___  .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    \/        /  / /      \        __||||__  )   .     \\ \__/   \/   \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_____  ______  \ /\ }  __   }   .  /  .     }/    |\     \\             } _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}  /  \ // //  /  \ /      /   |\   /{    /  \     }\   ___/\___/_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|  | /|   |/ //   \_  |  '   {    \|  {  \  {    \   /  }  \ .   +  )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\  /| \___/  |\    _) .  |    \    \   \  \  \    \ {  /    \___.._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\\   __   //   /     /|  +  }   /\   \  \  \   /  \{            \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|  } }  }\  (__   / /    /   / /    \  }  \ /   | \     _..___ }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/ /  ) / /  / /     \_( /    /    \/      }/   / \   |  }   {   / |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/  /_/ /  / {   __    / ' . \     \     / |  /   \_/  /     \_/ 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/  //  (  (   \ /  \__/ \|/   \     .   /  | /     =  {     _   .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|/    \ |  . \|     - -*- -  \___..._/   |/   .  _   \___/ \    /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\|     \  .    /|\       ||||     /                  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'    .   '            .   .      '|'|    '        +  BBS .   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'           .  .      .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0ne/Eko/FFT/Equinox/Furtive/Arkham WHQ -~- &lt;&gt; -~- Control Team French 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&gt; HP 48 World Base &lt;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   P/H/A/C, HP48, Falcon, ST, Amiga, PC warez, hints, Chats, and more.  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&gt; Ring now : &lt;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  [ + 3 3 ] - ( 1 ) 4 9 - 8 8 7 - 6 9 1 -=- 1 Go 0/L -=- Paris / France 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